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932739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0.09.2022                                                                                                № 3115 – 33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ашини для збору та транспортування відходів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пропозицію департаменту екології та природних ресурсів Київської обласної державної адміністрації від 16.08.2022 № 1528-28.03-2022 щодо надання безоплатно до комунальної власності Бучанської міської територіальної громади машини для збору та транспортування відходів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безоплатно до комунальної власності Бучанської міської територіальної громади спецтранспорт для збору та транспортування відходів, а саме автомобіль СБМ КО-503-В12 на базі МАЗ-5340С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Комунальному підприємству «Бучасервіс»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115-33-VІІІ від 20.09.202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5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9-22T14:22:00Z</dcterms:modified>
  <cp:revision>8</cp:revision>
  <dc:subject/>
  <dc:title>ПРОЕКТ</dc:title>
</cp:coreProperties>
</file>